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7881778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82395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